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уенко М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ерич И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реева О.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42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Моё Оренбуржье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ласс : 1  «Б»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итель:Зинина Н.В. 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0" w:name="a138e01f-71ee-4195-a132-95a500e7f996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.Домбаровский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1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грамма разработана с учетом требований нормативно-правовых документов.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4" w:leader="none"/>
        </w:tabs>
        <w:overflowPunct w:val="false"/>
        <w:autoSpaceDE w:val="false"/>
        <w:spacing w:before="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м законом «Об образовании в Российской Федерации»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№ 273-ФЗ от 29 декабря 2012 г.)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" w:right="1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Федеральный государственный образовательный стандарт начального общего образования.  (Приказ Министерства образования и науки РФ от  06.10.2009г. №373) </w:t>
      </w:r>
    </w:p>
    <w:p>
      <w:pPr>
        <w:pStyle w:val="Normal"/>
        <w:widowControl w:val="false"/>
        <w:autoSpaceDE w:val="false"/>
        <w:spacing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Конвенция о правах ребёнка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1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4.Методические рекомендации по организации внеурочной деятельности в образовательных учреждениях, реализующих общеобразовательные программы начального общего образования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исьмо Департамента общего образования Министерства образования России от 12.05.2011г. № 03-296).</w:t>
      </w:r>
    </w:p>
    <w:p>
      <w:pPr>
        <w:pStyle w:val="Normal"/>
        <w:widowControl w:val="false"/>
        <w:autoSpaceDE w:val="false"/>
        <w:spacing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анитарно-эпидемиологическими правила и нормативы Сан.ПиН 2.4.2.  2821-10.</w:t>
      </w:r>
    </w:p>
    <w:p>
      <w:pPr>
        <w:pStyle w:val="Normal"/>
        <w:widowControl w:val="false"/>
        <w:autoSpaceDE w:val="false"/>
        <w:spacing w:before="0" w:after="0"/>
        <w:ind w:lef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Устав муниципального общеобразовательного учреждения МОАУ « Домбаровская СОШ № 1»»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1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ФГОС НОО акцентируется внимание на изучение и реализацию программы «Патриотическое воспитание граждан Российской Федерации», обращению к «ценностям, общественным идеалам и нравственным принципам», которые лежат в основе современной государственной политики. Патриотическое воспитание младшего школьника определяется как целенаправленная деятельность, призванная формировать у детей ценностные ориентации, качества, нормы поведения гражданина и патриота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3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ладшем школьном возрасте закладываются основы познавательного интереса к изучению родного посёлка, края, как окружающего ребёнка микроклимата, создаются условия для формирования нравственных ценностей, которые лежат в основе любви к Роди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5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Моё Оренбуржье» призвана дать представление об историческом прошлом нашего края, и нацелена на выработку у учащихся навыка работы с различными источниками информ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8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ые впечатления, которые появляются у учащихся в процессе деятельности с использованием краеведческих материалов, усиливают эффективность всех аспектов воспитания – нравственного, гражданского, эстетическо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позволяет включить учащихся в социально-полезную деятельность, осуществлять связь школы с жизнью, обогащать учащихся опытом социализации и создавать ресурс их гражданского 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ссчитана на 33 часа в 1 классе и 34 часа во 2-4 классах четыре года обучения. Программа реализуется образовательным учреждением МОАУ « Домбаровская СОШ № 1»  в постоянном взаимодействии с семьями учащихся, с другими субъектами социализации: краеведческим музеем ДЦ «Радуга»,  районной и школьной библиоте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9" w:right="840" w:gutter="0" w:header="0" w:top="846" w:footer="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20" w:before="0" w:after="0"/>
        <w:ind w:left="1" w:right="4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 реализации программы: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жданско-патриотических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ей, бережного отношения к историческому и культурному наследию своей малой Родины.</w:t>
        <w:tab/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3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достижения цели должны решаться следующие задачи: Обучающие:</w:t>
      </w:r>
    </w:p>
    <w:p>
      <w:pPr>
        <w:pStyle w:val="Normal"/>
        <w:widowControl w:val="false"/>
        <w:autoSpaceDE w:val="false"/>
        <w:spacing w:lineRule="exact" w:line="5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25" w:before="0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 обучающихся представления об историческом прошлом и настояще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шего посёлка;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25" w:before="0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личностях, оставивших заметный след в истории; о вкладе, который внесли соотечественники в историческое и культурное наследие посёлка, края, страны;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25" w:before="0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природных богатствах своего края, о мерах по охране природных и исторических объектах;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23" w:before="0" w:after="0"/>
        <w:ind w:left="720" w:right="480" w:hanging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рививать младшим школьникам умения и навыки поисковой деятельности: учить наблюдать и описывать факты, систематизировать собранный материал, оформлять его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вивающие: </w:t>
      </w:r>
    </w:p>
    <w:p>
      <w:pPr>
        <w:pStyle w:val="Normal"/>
        <w:widowControl w:val="false"/>
        <w:autoSpaceDE w:val="false"/>
        <w:spacing w:lineRule="exact" w:line="53"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13" w:before="0" w:after="0"/>
        <w:ind w:left="720" w:right="2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вать коммуникативные навыки и умения в процессе общения, учить работать в группах, координировать деятельность, учить анализу и самоанализу: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хранять и развивать чувства гордости за свою страну, край, школу, семью.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13" w:before="0" w:after="0"/>
        <w:ind w:left="720" w:right="38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ствовать развитию эстетических чувств и художественного вкуса на основе знакомства с культурно-историческими ценностями родного края. 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13" w:before="0" w:after="0"/>
        <w:ind w:left="720" w:right="30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ствовать расширению кругозора, развитию коммуникативных способностей, познавательной и творческой активности. </w:t>
      </w:r>
    </w:p>
    <w:p>
      <w:pPr>
        <w:pStyle w:val="Normal"/>
        <w:widowControl w:val="false"/>
        <w:autoSpaceDE w:val="false"/>
        <w:spacing w:lineRule="exact" w:line="28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спитательные:</w:t>
      </w:r>
    </w:p>
    <w:p>
      <w:pPr>
        <w:pStyle w:val="Normal"/>
        <w:widowControl w:val="false"/>
        <w:autoSpaceDE w:val="false"/>
        <w:spacing w:lineRule="exact" w:line="5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13" w:before="0" w:after="0"/>
        <w:ind w:left="720" w:right="58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ствовать пробуждению интереса и бережного отношения к историческим, культурным ценностям своего края; </w:t>
      </w:r>
    </w:p>
    <w:p>
      <w:pPr>
        <w:pStyle w:val="Normal"/>
        <w:widowControl w:val="false"/>
        <w:autoSpaceDE w:val="false"/>
        <w:spacing w:lineRule="exact" w:line="5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ывать умение строить позитивные межличностные отношения со сверстниками и старшеклассниками, взрослыми; </w:t>
      </w:r>
    </w:p>
    <w:p>
      <w:pPr>
        <w:pStyle w:val="Normal"/>
        <w:widowControl w:val="false"/>
        <w:autoSpaceDE w:val="false"/>
        <w:spacing w:lineRule="exact" w:line="5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13" w:before="0" w:after="0"/>
        <w:ind w:left="720" w:right="9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йствовать формированию социально активной, нравственной личности с гражданским самосознанием. 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61" w:right="2300" w:hanging="194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 - тематический план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61" w:right="2300" w:hanging="194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оё Оренбуржье» 1 класс (33 часа)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7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3791"/>
        <w:gridCol w:w="1523"/>
        <w:gridCol w:w="3573"/>
      </w:tblGrid>
      <w:tr>
        <w:trPr>
          <w:trHeight w:val="269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</w:tc>
        <w:tc>
          <w:tcPr>
            <w:tcW w:w="3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изучает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66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. Понятия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, малая родина.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а»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69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школы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ы моего поселка»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7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го посёлка.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улица.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ты, он, она вместе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 семья.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семейный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9" w:right="260" w:gutter="0" w:header="0" w:top="900" w:footer="0" w:bottom="8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956"/>
        <w:gridCol w:w="1418"/>
        <w:gridCol w:w="3402"/>
      </w:tblGrid>
      <w:tr>
        <w:trPr>
          <w:trHeight w:val="28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1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йонная дет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Ц «Радуг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,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,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й на вкус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клад в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ветание моего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ка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ра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тем</w:t>
      </w:r>
    </w:p>
    <w:p>
      <w:pPr>
        <w:pStyle w:val="Normal"/>
        <w:widowControl w:val="false"/>
        <w:autoSpaceDE w:val="false"/>
        <w:spacing w:lineRule="exact" w:line="221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. Введение. Что изучает краеведение. Понятия Родина, малая родин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особенностями курса, формами занятий, правилами безопасного поведения на занятиях. Знакомство с понятиями «Родина», «Малая родина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2. Моя школ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о зданием школ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3. Традиции школы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традициями школ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4. Улицы моего поселк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поселком и его растительным миро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5. История возникновения моего посёлк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историей п.Домбаровск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6. Моя улиц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традициями школ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7. Я, ты, он, она, вместе дружная семья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визитной карточки своей семь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8. Заглянем в семейный альбом.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фото – рассказа о своей семь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9. Школьная библиотек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о школьной библиотеко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0. Районная детская библиотека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районной детской библиотеко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1. Музей ДЦ «Радуга» 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музеем ДЦ «Радуг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2. Почта 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посто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3. Все работы хороши, выбирай на вкус .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профессиями своих родителей. Встречи с родителями. Конкурс рисунков о профессиях родите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 14. Мой вклад в процветание моего поселка</w:t>
      </w:r>
      <w:r>
        <w:rPr>
          <w:rFonts w:cs="Times New Roman" w:ascii="Times New Roman" w:hAnsi="Times New Roman"/>
          <w:sz w:val="24"/>
          <w:szCs w:val="24"/>
          <w:lang w:val="ru-RU"/>
        </w:rPr>
        <w:t>. Операции «Чистый школьный двор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15. Мой кра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тоговое занятие. </w:t>
      </w:r>
    </w:p>
    <w:p>
      <w:pPr>
        <w:pStyle w:val="Normal"/>
        <w:widowControl w:val="false"/>
        <w:autoSpaceDE w:val="false"/>
        <w:spacing w:lineRule="exact" w:line="221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1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" w:right="12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реализации программы внеурочной деятельности предусмотрены следующие формы:</w:t>
      </w:r>
    </w:p>
    <w:p>
      <w:pPr>
        <w:pStyle w:val="Normal"/>
        <w:widowControl w:val="false"/>
        <w:autoSpaceDE w:val="false"/>
        <w:spacing w:lineRule="exact" w:line="5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61" w:right="360" w:hanging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бесед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61" w:right="360" w:hanging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экскурсии в школьный музей, в краеведческий музей, по улицам посёлка, к памятникам,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5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мятным местам посёлка, заочные экскурсии по историческим местам нашего края;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5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работа с источниками информации в библиотеке, в библиотечном информационном центре;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5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встречи с жителями посёлка, ветеранами труда, с интересными людьми своего посёлка;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19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бор различных предметов старины нашего края, собирание коллекций;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19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оформление выставок рисунков, поделок, фотографий, творческих работ;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19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здание электронных презентаций;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19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бота над исследовательскими и творческими проектами;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1" w:leader="none"/>
        </w:tabs>
        <w:overflowPunct w:val="false"/>
        <w:autoSpaceDE w:val="false"/>
        <w:spacing w:lineRule="auto" w:line="240" w:before="0" w:after="0"/>
        <w:ind w:left="141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и обсуждение видеоматериала 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1" w:leader="none"/>
        </w:tabs>
        <w:overflowPunct w:val="false"/>
        <w:autoSpaceDE w:val="false"/>
        <w:spacing w:lineRule="auto" w:line="240" w:before="0" w:after="0"/>
        <w:ind w:left="141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творительная деятельность. </w:t>
      </w:r>
    </w:p>
    <w:p>
      <w:pPr>
        <w:pStyle w:val="Normal"/>
        <w:widowControl w:val="false"/>
        <w:autoSpaceDE w:val="false"/>
        <w:spacing w:lineRule="exact" w:line="33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3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ализации программы запланированы следующи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иды внеуроч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 игровая деятельность, познавательная деятельность, досугово-развлекательная деятельность, художественное творчество, туристско-краеведческая деятельность, общественно-полезная деятельность.</w:t>
      </w:r>
    </w:p>
    <w:p>
      <w:pPr>
        <w:pStyle w:val="Normal"/>
        <w:widowControl w:val="false"/>
        <w:autoSpaceDE w:val="false"/>
        <w:spacing w:lineRule="exact" w:line="6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" w:right="7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В результате освоения содержания программы у учащихся предполагается формирование универсальных учебных действий </w:t>
      </w:r>
      <w:r>
        <w:rPr>
          <w:rFonts w:cs="Times New Roman" w:ascii="Times New Roman" w:hAnsi="Times New Roman"/>
          <w:sz w:val="23"/>
          <w:szCs w:val="23"/>
          <w:lang w:val="ru-RU"/>
        </w:rPr>
        <w:t>(личностных,</w:t>
      </w:r>
      <w:r>
        <w:rPr>
          <w:rFonts w:cs="Times New Roman" w:ascii="Times New Roman" w:hAnsi="Times New Roman"/>
          <w:b/>
          <w:bCs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регулятивных,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навательных, коммуникативных), позволяющих достигать предметных, метапредметных и личностных результатов.</w:t>
      </w:r>
    </w:p>
    <w:p>
      <w:pPr>
        <w:pStyle w:val="Normal"/>
        <w:widowControl w:val="false"/>
        <w:autoSpaceDE w:val="false"/>
        <w:spacing w:lineRule="exact" w:line="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жидаемые предметные результаты:</w:t>
      </w:r>
    </w:p>
    <w:p>
      <w:pPr>
        <w:pStyle w:val="Normal"/>
        <w:widowControl w:val="false"/>
        <w:autoSpaceDE w:val="false"/>
        <w:spacing w:lineRule="exact" w:line="5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" w:right="44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концу изучения курса дети должны знать: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" w:right="44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значение своего имени и фамил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44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знать своих предков, об их занятиях, увлечения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иметь представление о профессиях своих родите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иметь представления об истории возникновения своей улицы, своей школы, своего посёл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меть представление о творческих людях своего посёл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18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меть представление о растениях нашего края и животных нашего кра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" w:right="182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ть правила поведения в природ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18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знать национальный состав своего края, обычаи предков, игры, праздник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меть: </w:t>
      </w:r>
    </w:p>
    <w:p>
      <w:pPr>
        <w:pStyle w:val="Normal"/>
        <w:widowControl w:val="false"/>
        <w:autoSpaceDE w:val="false"/>
        <w:spacing w:lineRule="exact" w:line="5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45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уметь рассказывать и представлять свою семью;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45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уметь составлять рассказ о своей школе;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45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меть уважать старших и помогать им;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" w:right="45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уметь играть в народные игры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" w:leader="none"/>
        </w:tabs>
        <w:overflowPunct w:val="false"/>
        <w:autoSpaceDE w:val="false"/>
        <w:spacing w:lineRule="auto" w:line="240" w:before="0" w:after="0"/>
        <w:ind w:left="141" w:hanging="1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распознавать растения, животных, птиц нашей местности;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уметь соблюдать правила поведения в природе, на экскурс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right="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меть самостоятельно собирать материал и творчески представлять его перед своими одноклассниками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 достижении личностных результатов у школьника будут сформированы: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20" w:before="0" w:after="0"/>
        <w:ind w:left="1" w:hanging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утре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20" w:before="0" w:after="0"/>
        <w:ind w:left="1" w:right="80" w:hanging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12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ация в нравственном отношении, как собственных поступков, так и поступков окружающих люде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стетические чувства на основе знакомства с культурой, природой посёлка и края. </w:t>
      </w:r>
    </w:p>
    <w:p>
      <w:pPr>
        <w:pStyle w:val="Normal"/>
        <w:widowControl w:val="false"/>
        <w:autoSpaceDE w:val="false"/>
        <w:spacing w:lineRule="exact" w:line="3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1" w:right="68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 достижении метапредметных результатов у школьника будут сформированы следующие УУД</w:t>
      </w:r>
      <w:r>
        <w:rPr>
          <w:rFonts w:cs="Times New Roman" w:ascii="Times New Roman" w:hAnsi="Times New Roman"/>
          <w:sz w:val="24"/>
          <w:szCs w:val="24"/>
          <w:lang w:val="ru-RU"/>
        </w:rPr>
        <w:t>(регулятив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наватель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муникативные)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32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научится: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40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овать свои действия в соответствии с поставленной задачей и условиями ее реализаци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ть итоговый и пошаговый контроль своей деятельности по критериям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10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правильность выполнения действия на уровне адекватной оценки соответствия результатов требованиям данной задачи; 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38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 воспринимать предложения и оценку учителей, товарищей, родителей и других субъектов; 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32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научится: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20" w:before="0" w:after="0"/>
        <w:ind w:left="1" w:right="160" w:hanging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540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ть запись выборочной информации о себе и окружающем мире, в том числе с помощью </w:t>
      </w:r>
      <w:r>
        <w:rPr>
          <w:rFonts w:cs="Times New Roman" w:ascii="Times New Roman" w:hAnsi="Times New Roman"/>
          <w:sz w:val="24"/>
          <w:szCs w:val="24"/>
        </w:rPr>
        <w:t xml:space="preserve">ИКТ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жать речь в устной и письменной форме;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70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анализ, сравнение и классификацию тем или явлений, устанавливать причинно-следственные связи. 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32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23" w:before="0" w:after="0"/>
        <w:ind w:left="1" w:right="760" w:hanging="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spacing w:lineRule="auto" w:line="213" w:before="0" w:after="0"/>
        <w:ind w:left="1" w:right="162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улировать собственное мнение и позици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ариваться и приходить к общему решению в совместной деятель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вать вопросы, необходимые для совместной работы с партнёр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1" w:leader="none"/>
        </w:tabs>
        <w:overflowPunct w:val="false"/>
        <w:autoSpaceDE w:val="fals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 использовать речь для планирования и регуляции своей деятельности. </w:t>
      </w:r>
    </w:p>
    <w:p>
      <w:pPr>
        <w:pStyle w:val="Normal"/>
        <w:widowControl w:val="false"/>
        <w:autoSpaceDE w:val="false"/>
        <w:spacing w:lineRule="exact" w:line="6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" w:right="80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нная программа предоставляет возможность планомерно достигать ожидаемых воспитательных результатов разного уровня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ческой и краеведческо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Normal"/>
        <w:widowControl w:val="false"/>
        <w:autoSpaceDE w:val="false"/>
        <w:spacing w:lineRule="exact" w:line="6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8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зультаты первого уровня </w:t>
      </w:r>
      <w:r>
        <w:rPr>
          <w:rFonts w:cs="Times New Roman" w:ascii="Times New Roman" w:hAnsi="Times New Roman"/>
          <w:sz w:val="24"/>
          <w:szCs w:val="24"/>
          <w:lang w:val="ru-RU"/>
        </w:rPr>
        <w:t>(приобретение школьниками социальных знаний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н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й реальности и повседневной жизни) – 1 класс.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" w:right="1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еся узнают о достопримечательностях родного поселка, постигают этику поведения в музее, читальном зале, расширяют представление о себе как о жителе Оренбургской области.</w:t>
      </w:r>
    </w:p>
    <w:p>
      <w:pPr>
        <w:pStyle w:val="Normal"/>
        <w:widowControl w:val="false"/>
        <w:autoSpaceDE w:val="false"/>
        <w:spacing w:lineRule="exact" w:line="59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9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зультаты второго уровня </w:t>
      </w:r>
      <w:r>
        <w:rPr>
          <w:rFonts w:cs="Times New Roman" w:ascii="Times New Roman" w:hAnsi="Times New Roman"/>
          <w:sz w:val="24"/>
          <w:szCs w:val="24"/>
          <w:lang w:val="ru-RU"/>
        </w:rPr>
        <w:t>(получение школьниками опыта переживания и позитивног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ношения к базовым ценностям общества) - 2, 3 класс.</w:t>
      </w:r>
    </w:p>
    <w:p>
      <w:pPr>
        <w:pStyle w:val="Normal"/>
        <w:widowControl w:val="false"/>
        <w:autoSpaceDE w:val="false"/>
        <w:spacing w:lineRule="exact" w:line="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" w:right="6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ти знакомятся с окружающим их социальным миром и с жизнью людей, встречаются с очевидцами исторических событий, представителями музеев, библиотек и других предприятий. Важным становится развитие ценностных отношений к своей малой Родине, её природе, истории и культуре, населяющим её народам, героическим страницам её прошлого.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" w:right="6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зультаты третьего уровня </w:t>
      </w:r>
      <w:r>
        <w:rPr>
          <w:rFonts w:cs="Times New Roman" w:ascii="Times New Roman" w:hAnsi="Times New Roman"/>
          <w:sz w:val="24"/>
          <w:szCs w:val="24"/>
          <w:lang w:val="ru-RU"/>
        </w:rPr>
        <w:t>(приобретение школьниками опыта самостоятельног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го действия) – 4-й класс.</w:t>
      </w:r>
    </w:p>
    <w:p>
      <w:pPr>
        <w:pStyle w:val="Normal"/>
        <w:widowControl w:val="false"/>
        <w:autoSpaceDE w:val="false"/>
        <w:spacing w:lineRule="exact" w:line="6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overflowPunct w:val="false"/>
        <w:autoSpaceDE w:val="false"/>
        <w:spacing w:lineRule="auto" w:line="228" w:before="0" w:after="0"/>
        <w:ind w:left="1" w:right="6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еся приобретают знания о памятниках истории и культуры, о традициях памяти событий Великой Отечественной войны; опыт исследовательской и проектной деятельности, осуществляют благотворительную деятельность. Они имеют первоначальный опыт эстетического, эмоционально-нравственного отношения к природе и опыт участия в природоохранной деятельности в школе, на пришкольном участке, по месту жительства.</w:t>
      </w:r>
    </w:p>
    <w:p>
      <w:pPr>
        <w:pStyle w:val="Normal"/>
        <w:spacing w:before="0" w:after="0"/>
        <w:jc w:val="center"/>
        <w:rPr/>
      </w:pPr>
      <w:bookmarkStart w:id="3" w:name="page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а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АУ «ДСОШ №1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иреева О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: Моё Оренбурж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: 1 «Б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Зинина Н.В.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503"/>
        <w:gridCol w:w="1559"/>
        <w:gridCol w:w="209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именование раздела и темы урок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ичина корректиров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(курсы, больничный лист и др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. Что изучает краеведение. Понятия Родина, малая родин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оя школ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диции шко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лицы моего поселк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возникнов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его посёлк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- 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я улиц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- 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, ты, он, она вместе дружная семь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лянем в семейный альб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йонная детская библиоте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ей ДЦ «Радуг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-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-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работы хороши, выбирай на вку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й вклад в процветание моего поселк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й кра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7"/>
      <w:bookmarkStart w:id="5" w:name="page7"/>
      <w:bookmarkEnd w:id="5"/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20" w:right="120" w:gutter="0" w:header="0" w:top="831" w:footer="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1:00Z</dcterms:created>
  <dc:creator/>
  <dc:description/>
  <cp:keywords/>
  <dc:language>en-US</dc:language>
  <cp:lastModifiedBy>Дом</cp:lastModifiedBy>
  <cp:lastPrinted>2017-10-23T21:53:00Z</cp:lastPrinted>
  <dcterms:modified xsi:type="dcterms:W3CDTF">2023-09-16T11:16:00Z</dcterms:modified>
  <cp:revision>12</cp:revision>
  <dc:subject/>
  <dc:title/>
</cp:coreProperties>
</file>